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ównanie dróg leśnych w 2023 r. zał nr 1</w:t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072"/>
        <w:gridCol w:w="4681"/>
        <w:gridCol w:w="1924"/>
      </w:tblGrid>
      <w:tr>
        <w:trPr>
          <w:trHeight w:val="76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śnictwo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ównanie w godz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mbski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pławy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abowiec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tory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ąbrowa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niewo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ielgolas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ąski Las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pniki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lkowo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gnuszew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aszewiec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łuzie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urgi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0:05:00Z</dcterms:created>
  <dc:creator>ABC</dc:creator>
  <dc:description/>
  <cp:keywords/>
  <dc:language>en-US</dc:language>
  <cp:lastModifiedBy>Andrzej Falkiewicz</cp:lastModifiedBy>
  <cp:lastPrinted>2021-06-24T10:09:00Z</cp:lastPrinted>
  <dcterms:modified xsi:type="dcterms:W3CDTF">2023-05-11T10:05:00Z</dcterms:modified>
  <cp:revision>2</cp:revision>
  <dc:subject/>
  <dc:title>Dane do przetargu na równanie dróg leśnych w 2013r</dc:title>
</cp:coreProperties>
</file>